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ducing a final geologic map from a field map</w:t>
      </w:r>
    </w:p>
    <w:p>
      <w:pPr>
        <w:pStyle w:val="Normal"/>
        <w:jc w:val="center"/>
        <w:rPr/>
      </w:pPr>
      <w:r>
        <w:rPr/>
      </w:r>
    </w:p>
    <w:p>
      <w:pPr>
        <w:pStyle w:val="Normal"/>
        <w:jc w:val="both"/>
        <w:rPr/>
      </w:pPr>
      <w:r>
        <w:rPr/>
      </w:r>
    </w:p>
    <w:p>
      <w:pPr>
        <w:pStyle w:val="TextBody"/>
        <w:ind w:firstLine="720"/>
        <w:rPr/>
      </w:pPr>
      <w:r>
        <w:rPr/>
        <w:t>You will need your field map, a clean copy or original topographic map of the same area for the topographic base map, access to a scanner and a computer with Adobe Illustrator/Photoshop on it.  The drafting instructions are specific to Illustrator v. 9.  The Photoshop version should not affect the scanning.  The specific instructions and menu selections are enclosed in brackets [do this].</w:t>
      </w:r>
    </w:p>
    <w:p>
      <w:pPr>
        <w:pStyle w:val="Normal"/>
        <w:jc w:val="both"/>
        <w:rPr/>
      </w:pPr>
      <w:r>
        <w:rPr/>
      </w:r>
    </w:p>
    <w:p>
      <w:pPr>
        <w:pStyle w:val="Normal"/>
        <w:jc w:val="both"/>
        <w:rPr/>
      </w:pPr>
      <w:r>
        <w:rPr/>
        <w:t>1.  Scan the field map and the topographic map using Twain Acquire in Photoshop [File-Import-Twain Acquire].  Place the map face down in the upper left corner of the scanner.  In the Scanner Control window set the buttons for reflective (next to scanner symbol) and grayscale (next to color bar symbol).  Set the bottom buttons for no descreen and no filter.  For the field map use a resolution of 300 dpi and for the base map use 600 dpi.   Set the scanned area of the map by clicking on the Preview button.  After the scanner is done set the scanned area with the crop tool found at the upper button of the left menu bar.  Click on [Window-Scan Job List] to open the Job List window.  Select the folder symbol and enter the path for saving the scan and save it as a *.tif.  Click on the Scan button to perform the final scan.</w:t>
      </w:r>
    </w:p>
    <w:p>
      <w:pPr>
        <w:pStyle w:val="Normal"/>
        <w:jc w:val="both"/>
        <w:rPr/>
      </w:pPr>
      <w:r>
        <w:rPr/>
      </w:r>
    </w:p>
    <w:p>
      <w:pPr>
        <w:pStyle w:val="Normal"/>
        <w:jc w:val="both"/>
        <w:rPr/>
      </w:pPr>
      <w:r>
        <w:rPr/>
        <w:t>2.  Start Illustrator and start a new project [File-New].  Find the window with the Layers-Actions-Links tabs and click on the right arrow to open a selection menu.  Select “new layer” and label it topographic base.  Repeat three more times to create layers labeled scanned map, linework, and labels.  You will see the 4 layers listed in the window.  The base map should be at the bottom.  The order of the other layers does not matter.</w:t>
      </w:r>
    </w:p>
    <w:p>
      <w:pPr>
        <w:pStyle w:val="Normal"/>
        <w:jc w:val="both"/>
        <w:rPr/>
      </w:pPr>
      <w:r>
        <w:rPr/>
      </w:r>
    </w:p>
    <w:p>
      <w:pPr>
        <w:pStyle w:val="Normal"/>
        <w:jc w:val="both"/>
        <w:rPr/>
      </w:pPr>
      <w:r>
        <w:rPr/>
        <w:t>3.  There are two small square boxes to the left of the layer boxes.  Click the right one for layers 2, 3, and 4 (a red line through a pencil appears).  The left box controls layer visibility.  This restricts your work to the 1</w:t>
      </w:r>
      <w:r>
        <w:rPr>
          <w:vertAlign w:val="superscript"/>
        </w:rPr>
        <w:t>st</w:t>
      </w:r>
      <w:r>
        <w:rPr/>
        <w:t xml:space="preserve"> layer and prevents unintentionally changing artwork on another layer.  You must click the redlined pencil off to work (draw or place work) on a given layer.</w:t>
      </w:r>
    </w:p>
    <w:p>
      <w:pPr>
        <w:pStyle w:val="Normal"/>
        <w:jc w:val="both"/>
        <w:rPr/>
      </w:pPr>
      <w:r>
        <w:rPr/>
      </w:r>
    </w:p>
    <w:p>
      <w:pPr>
        <w:pStyle w:val="Normal"/>
        <w:jc w:val="both"/>
        <w:rPr/>
      </w:pPr>
      <w:r>
        <w:rPr/>
        <w:t>4.  Place the topographic base map on Layer 1.  Click [File-Place] and select the *.tif file of the base map.  If the placed artwork does not fit the page you can scale it by [Object-Transform-Scale].  Dragging the corners with the arrow tool from the toolbox (the window with the “face” at the top) may distort the map.  Lock this layer and unlock Layer 2.</w:t>
      </w:r>
    </w:p>
    <w:p>
      <w:pPr>
        <w:pStyle w:val="Normal"/>
        <w:jc w:val="both"/>
        <w:rPr/>
      </w:pPr>
      <w:r>
        <w:rPr/>
      </w:r>
    </w:p>
    <w:p>
      <w:pPr>
        <w:pStyle w:val="Normal"/>
        <w:jc w:val="both"/>
        <w:rPr/>
      </w:pPr>
      <w:r>
        <w:rPr/>
        <w:t>5.  Place the scanned field geologic map on Layer 2.  Click on Layer 2 and set transparency to ~ 50% or enough to be able to see the base map beneath.  Adjust the size and position of the field map so that it “registers” with the base map.  Lock Layer 2 and turn off visibility (little square box with the “eye”) of Layer 1.</w:t>
      </w:r>
    </w:p>
    <w:p>
      <w:pPr>
        <w:pStyle w:val="Normal"/>
        <w:jc w:val="both"/>
        <w:rPr/>
      </w:pPr>
      <w:r>
        <w:rPr/>
      </w:r>
    </w:p>
    <w:p>
      <w:pPr>
        <w:pStyle w:val="Normal"/>
        <w:jc w:val="both"/>
        <w:rPr/>
      </w:pPr>
      <w:r>
        <w:rPr/>
        <w:t>6.  Select Layer 3 (linework) as active.  You will trace over the outline of the geologic units, faults, and other features using the pen tool.  The pen tool (looks like a pen nib) is found on the toolbox.  This tool will allow the creation of lines and fill colors.  Select the pen weight using the Stroke-Gradient window and select the weight.  Use a 1 point line for contacts and a 2 point line for faults.  Dashed lines can be created by clicking on the box and entering the size of the dashes and gaps you want in the highlighted boxes.</w:t>
      </w:r>
    </w:p>
    <w:p>
      <w:pPr>
        <w:pStyle w:val="Normal"/>
        <w:jc w:val="both"/>
        <w:rPr/>
      </w:pPr>
      <w:r>
        <w:rPr/>
      </w:r>
    </w:p>
    <w:p>
      <w:pPr>
        <w:pStyle w:val="Normal"/>
        <w:ind w:firstLine="720"/>
        <w:jc w:val="both"/>
        <w:rPr/>
      </w:pPr>
      <w:r>
        <w:rPr/>
        <w:t>Colors are selected using the window with swatches on it.  Select the black box on the color pallet.  We will not need fill colors for these maps so disable it so only black lines are drawn.  To disable fill colors click on the solid colored box at the bottom of the toolbox and then click on the red slash box.  If lines are not visible, be sure that the open box is active (no red slash) by clicking on the tiny open box just below.  Trace the outline by clicking just enough times to faithfully reproduce the bends in your contact line, additional unnecessary control points just slows the process.  Arrows can be created using the [Filter-Stylize-Add Arrowheads] command.  Boxes for the legend can be created using the box tool (white rectangle) on the toolbox.  Lock the layer when finished.</w:t>
      </w:r>
    </w:p>
    <w:p>
      <w:pPr>
        <w:pStyle w:val="Normal"/>
        <w:jc w:val="both"/>
        <w:rPr/>
      </w:pPr>
      <w:r>
        <w:rPr/>
      </w:r>
    </w:p>
    <w:p>
      <w:pPr>
        <w:pStyle w:val="TextBody"/>
        <w:rPr/>
      </w:pPr>
      <w:r>
        <w:rPr/>
        <w:t>7.   Labels are created with the type tool (the letter “T”) on the toolbox on Layer 4.  The font size, font type, and other text variables are selected using the Character-Paragraph-MM Design window.  Orientation of the text can be controlled using the orientation tool (the dotted circle with an arrow on the tool box).</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7:58:00Z</dcterms:created>
  <dc:creator>Lee Amoroso</dc:creator>
  <dc:description/>
  <dc:language>en-US</dc:language>
  <cp:lastModifiedBy>Stephen J. Reynolds</cp:lastModifiedBy>
  <cp:lastPrinted>2001-06-28T10:57:00Z</cp:lastPrinted>
  <dcterms:modified xsi:type="dcterms:W3CDTF">2001-06-28T17:58:00Z</dcterms:modified>
  <cp:revision>2</cp:revision>
  <dc:subject/>
  <dc:title>Producing a final geologic map from a field map</dc:title>
</cp:coreProperties>
</file>